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1" w:hanging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ЦЕНКА</w:t>
        <w:br/>
        <w:t xml:space="preserve">эффективности реализации муниципальной программы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«Развитие экономического потенциала Ореховского сельского поселения Усть-Ишимского муниципального района Ом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(наименование муниципальной программы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 2024 год</w:t>
      </w:r>
    </w:p>
    <w:tbl>
      <w:tblPr>
        <w:tblW w:w="3168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0"/>
        <w:gridCol w:w="2226"/>
        <w:gridCol w:w="21"/>
        <w:gridCol w:w="1548"/>
        <w:gridCol w:w="7"/>
        <w:gridCol w:w="235"/>
        <w:gridCol w:w="142"/>
        <w:gridCol w:w="1171"/>
        <w:gridCol w:w="6"/>
        <w:gridCol w:w="848"/>
        <w:gridCol w:w="1131"/>
        <w:gridCol w:w="51"/>
        <w:gridCol w:w="21"/>
        <w:gridCol w:w="1743"/>
        <w:gridCol w:w="22"/>
        <w:gridCol w:w="1533"/>
        <w:gridCol w:w="21"/>
        <w:gridCol w:w="1549"/>
        <w:gridCol w:w="6"/>
        <w:gridCol w:w="1343"/>
        <w:gridCol w:w="72"/>
        <w:gridCol w:w="139"/>
        <w:gridCol w:w="1133"/>
        <w:gridCol w:w="14"/>
        <w:gridCol w:w="1681"/>
        <w:gridCol w:w="23"/>
        <w:gridCol w:w="1958"/>
        <w:gridCol w:w="2132"/>
        <w:gridCol w:w="784"/>
        <w:gridCol w:w="784"/>
        <w:gridCol w:w="565"/>
        <w:gridCol w:w="218"/>
        <w:gridCol w:w="784"/>
        <w:gridCol w:w="784"/>
        <w:gridCol w:w="784"/>
        <w:gridCol w:w="784"/>
        <w:gridCol w:w="784"/>
        <w:gridCol w:w="784"/>
        <w:gridCol w:w="784"/>
        <w:gridCol w:w="784"/>
        <w:gridCol w:w="784"/>
        <w:gridCol w:w="784"/>
      </w:tblGrid>
      <w:tr>
        <w:trPr>
          <w:trHeight w:val="97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22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ведомственной целевой программы (далее – ВЦП) / основного мероприятия (далее – ОМ)</w:t>
            </w:r>
          </w:p>
        </w:tc>
        <w:tc>
          <w:tcPr>
            <w:tcW w:w="5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елевой индикатор реализации мероприятия муниципальной программы (далее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 w:eastAsia="ru-RU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П) в рамках соответствующей  ВЦП/ОМ (далее – целевой индикатор)</w:t>
            </w:r>
          </w:p>
        </w:tc>
        <w:tc>
          <w:tcPr>
            <w:tcW w:w="18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епень достижения значения целевого индикатора (единиц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финансирования мероприятия ГП в рамках ВЦП / ОМ (далее – мероприятие), рублей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вень финансового обеспечения мероприят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единиц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ость реализации мероприятия (единиц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ффективность реализации ВЦП / ОМ /Подпрограмм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далее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ru-RU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П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П (процентов)</w:t>
            </w:r>
          </w:p>
        </w:tc>
        <w:tc>
          <w:tcPr>
            <w:tcW w:w="101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чение </w:t>
            </w:r>
          </w:p>
        </w:tc>
        <w:tc>
          <w:tcPr>
            <w:tcW w:w="18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1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3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еисполненные обязательства года, предшествующего отчетному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ненные обязательства отчетного года</w:t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1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4</w:t>
            </w:r>
          </w:p>
        </w:tc>
        <w:tc>
          <w:tcPr>
            <w:tcW w:w="101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01" w:hRule="atLeast"/>
        </w:trPr>
        <w:tc>
          <w:tcPr>
            <w:tcW w:w="21489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сферы культуры и молодежной политики в Ореховском сельском поселении»</w:t>
            </w:r>
          </w:p>
        </w:tc>
        <w:tc>
          <w:tcPr>
            <w:tcW w:w="101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интеллектуальное, творческое развитие молодежи, а так же по поддержке студенческой молодежи, детских и молодежных общественных объедин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жизни населения Ореховского сельского поселения за счет увеличения возможностей для саморазвития, участия в культурной жизни, регулярного занятия творчеством, создания необходимых условий для реализации и развития творческих способностей детей и молодежи, содействие достижений в спортивных мероприятиях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ации ПП " Развитие сферы культуры и молодежной политики в Ореховском сельском поселении "  5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4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"Содействие  занятости населения" </w:t>
            </w:r>
          </w:p>
        </w:tc>
        <w:tc>
          <w:tcPr>
            <w:tcW w:w="101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мероприятий, направленных на снижение напряженности на рынке труда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оплачиваемых общественных рабо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йствие самозанятости безработных граждан.</w:t>
            </w:r>
          </w:p>
        </w:tc>
        <w:tc>
          <w:tcPr>
            <w:tcW w:w="15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.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х</w:t>
            </w:r>
          </w:p>
        </w:tc>
        <w:tc>
          <w:tcPr>
            <w:tcW w:w="101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ации ПП "Содействие  занятости населения"  5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1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214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3 «Управление имуществом и земельными ресурсами Ореховского сельского поселения»</w:t>
            </w:r>
          </w:p>
        </w:tc>
        <w:tc>
          <w:tcPr>
            <w:tcW w:w="101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униципальной собственности сельского поселения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технической и землеустроительной документации на объекты недвижимости находящейся в муниципальной собственности сельского поселения</w:t>
            </w:r>
          </w:p>
        </w:tc>
        <w:tc>
          <w:tcPr>
            <w:tcW w:w="15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475,00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.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475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1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ации ПП 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имуществом и земельными ресурсами Орехо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  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5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7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01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63" w:hRule="atLeast"/>
        </w:trPr>
        <w:tc>
          <w:tcPr>
            <w:tcW w:w="214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оциальное обеспечение населения в Ореховском сельском поселении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0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чих мероприятий на доплаты к пенсиям муниципальным служащим.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а к пенсии муниципальным служащим.</w:t>
            </w:r>
          </w:p>
        </w:tc>
        <w:tc>
          <w:tcPr>
            <w:tcW w:w="15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18,56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18,56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1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ации ПП      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оциальное обеспечение населения в Ореховском сельском поселении» 5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1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214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6 «Комплексное развитие жилищной и коммунальной инфраструктуры в Ореховском сельском поселении»</w:t>
            </w:r>
          </w:p>
        </w:tc>
        <w:tc>
          <w:tcPr>
            <w:tcW w:w="101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жилищно-коммунального комплекс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027,62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027,62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1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ации ОМ 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1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ации ОМ 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3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0</w:t>
            </w:r>
          </w:p>
        </w:tc>
        <w:tc>
          <w:tcPr>
            <w:tcW w:w="80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ации ПП «Комплексное развитие жилищной и коммунальной инфраструктуры в Ореховском сельском поселении» 5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0</w:t>
            </w:r>
          </w:p>
        </w:tc>
        <w:tc>
          <w:tcPr>
            <w:tcW w:w="101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33" w:hRule="atLeast"/>
        </w:trPr>
        <w:tc>
          <w:tcPr>
            <w:tcW w:w="21489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/>
              <w:tc>
                <w:tcPr>
                  <w:tcW w:w="18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№ 10 «Формирование комфортной городской среды в Ореховском сельском поселении»</w:t>
            </w:r>
          </w:p>
        </w:tc>
        <w:tc>
          <w:tcPr>
            <w:tcW w:w="101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ициативных проектов в сфере формирования комфортной городской среды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5280,68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5280,68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1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ации ОМ 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01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ации инициативных проектов комфортной городской среды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1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1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214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7 «Дорожная деятельность Ореховского сельского поселения»</w:t>
            </w:r>
          </w:p>
        </w:tc>
        <w:tc>
          <w:tcPr>
            <w:tcW w:w="101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уровня износа объектов дорожной сет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и безопасности функционирования автомобильных дорог общего пользования местного значения на территории Ореховского сельского поселения Усть-Ишимского муниципального района и создания благоприятных условий проживания жителей поселения. Благоустроенность населенных пунктов поселения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,87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5966,24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119,50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846,74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80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,87</w:t>
            </w:r>
          </w:p>
        </w:tc>
        <w:tc>
          <w:tcPr>
            <w:tcW w:w="101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ации ПП «Дорожная деятельность Ореховского сельского поселения» 5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,87</w:t>
            </w:r>
          </w:p>
        </w:tc>
        <w:tc>
          <w:tcPr>
            <w:tcW w:w="101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214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8 «Муниципальное управление, управление финансами Ореховского сельского поселения»</w:t>
            </w:r>
          </w:p>
        </w:tc>
        <w:tc>
          <w:tcPr>
            <w:tcW w:w="101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руководства и управления в сфере установленных функций органов местного само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управления муниципальными финансами, повышение эффективности и результативности системы муниципального управления в установленных сферах деятельности.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9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5944,59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3574,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70,56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01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ации ОМ 1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1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чих мероприятий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управления муниципальными финансами, повышение эффективности и результативности системы муниципального управления в установленных сферах деятельности.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2475,00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247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1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ации ОМ 2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1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я первичного воинского учета на территориях, где отсутствуют военные комиссариаты.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управления муниципальными финансами, повышение эффективности и результативности системы муниципального управления в установленных сферах деятельности.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264,00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26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1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ации ОМ 3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1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4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ации ПП «Муниципальное управление, управление финансами Ореховского сельского поселения» 5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214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9 «Защита населения и территории Ореховского сельского поселения от чрезвычайный ситуаций»</w:t>
            </w:r>
          </w:p>
        </w:tc>
        <w:tc>
          <w:tcPr>
            <w:tcW w:w="101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4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готовности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; сокращение количества зарегистрированных пожар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людей, получивших травмы и погибших на пожаре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9675,00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967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1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4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ации ПП «Защита населения и территории Ореховского сельского поселения от чрезвычайный ситуаций» 5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1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color w:val="000000"/>
          <w:sz w:val="2"/>
          <w:szCs w:val="2"/>
          <w:lang w:eastAsia="ru-RU"/>
        </w:rPr>
      </w:pPr>
      <w:r>
        <w:rPr>
          <w:rFonts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полнение оценки эффективности реализации муниципальной программы осуществляется исполнителем мероприятия, исполнителем основного мероприятия, исполнителем ведомственной целевой программы, соисполнителем муниципальной программы и ответственным исполнителем муниципальной программы в части их компетен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епень достижения значения целевого индикатора рассчитывается по формуле: гр. 7 = гр. 6 / гр. 5. В случае если положительной динамикой достижения значения целевого индикатора является снижение его значения, то рассчитывается по формуле: гр. 7 = 2 – (гр. 6 / гр. 5).</w:t>
      </w:r>
    </w:p>
    <w:p>
      <w:pPr>
        <w:pStyle w:val="Normal"/>
        <w:spacing w:lineRule="auto" w:line="240" w:before="0" w:after="0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) Уровень финансового обеспечения мероприятия рассчитывается по формуле: гр. 12 = (гр. 10 – гр. 9 + гр. 11) / (гр. 8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гр. 9).</w:t>
      </w:r>
    </w:p>
    <w:p>
      <w:pPr>
        <w:pStyle w:val="Normal"/>
        <w:spacing w:lineRule="auto" w:line="240" w:before="0" w:after="0"/>
        <w:ind w:left="-709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Эффективность реализации мероприятия рассчитывается по формуле: гр. 13 = гр. 7 / гр. 12.</w:t>
      </w:r>
    </w:p>
    <w:p>
      <w:pPr>
        <w:pStyle w:val="Normal"/>
        <w:spacing w:lineRule="auto" w:line="240" w:before="0" w:after="0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) Эффективность реализации:  </w:t>
      </w:r>
    </w:p>
    <w:p>
      <w:pPr>
        <w:pStyle w:val="Normal"/>
        <w:spacing w:lineRule="auto" w:line="240" w:before="0" w:after="0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ЦП / ОМ определяется отношением суммарного значения эффективностей реализации мероприятий, входящих в состав ОМ к их количеству и умноженному на 100 процентов.</w:t>
      </w:r>
    </w:p>
    <w:p>
      <w:pPr>
        <w:pStyle w:val="Normal"/>
        <w:spacing w:lineRule="auto" w:line="240" w:before="0" w:after="0"/>
        <w:ind w:left="-709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П определяется отношением суммарного значения эффективностей реализации ВЦП / ОМ к количеству ВЦП / ОМ, входящих в состав ПП.</w:t>
      </w:r>
    </w:p>
    <w:p>
      <w:pPr>
        <w:pStyle w:val="Normal"/>
        <w:spacing w:before="0" w:after="0"/>
        <w:ind w:left="-709" w:firstLine="42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МП определяется отношением суммарного значения эффективностей реализации ПП к количеству ПП, входящих в состав ГП.</w:t>
      </w:r>
    </w:p>
    <w:p>
      <w:pPr>
        <w:pStyle w:val="Normal"/>
        <w:spacing w:before="0" w:after="0"/>
        <w:ind w:left="-709" w:hanging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23811" w:h="16838"/>
      <w:pgMar w:left="1559" w:right="709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4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onsPlusCell">
    <w:name w:val="ConsPlusCell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0:21:00Z</dcterms:created>
  <dc:creator>Kulikova</dc:creator>
  <dc:description/>
  <cp:keywords/>
  <dc:language>en-US</dc:language>
  <cp:lastModifiedBy>User</cp:lastModifiedBy>
  <cp:lastPrinted>2025-06-16T16:28:00Z</cp:lastPrinted>
  <dcterms:modified xsi:type="dcterms:W3CDTF">2025-06-17T08:04:00Z</dcterms:modified>
  <cp:revision>30</cp:revision>
  <dc:subject/>
  <dc:title/>
</cp:coreProperties>
</file>