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ЦЕНКА ЭФФЕКТИВНОСТИ РЕАЛИЗАЦИИ МУНИЦИПАЛЬНОЙ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ЭКОНОМИЧЕСКОГО ПОТЕНЦИАЛА ОРЕХОВСКОГО СЕЛЬСКОГО ПОСЕЛЕНИЯ УСТЬ-ИШИМСКОГО МУНИЦИПАЛЬНОГО РАЙОНА ОМСКОЙ ОБЛАСТИ ЗА 2024 ГОД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реховского сельского поселения Усть-Ишимского муниципального района проведена в соответствии </w:t>
      </w:r>
      <w:r>
        <w:rPr>
          <w:rFonts w:cs="Times New Roman" w:ascii="Times New Roman" w:hAnsi="Times New Roman"/>
          <w:color w:val="000000"/>
          <w:sz w:val="28"/>
          <w:szCs w:val="28"/>
        </w:rPr>
        <w:t>с Порядком принятия решений о разработке муниципальных программ Ореховского сельского поселения Усть-Ишимского муниципального района Омской области, утвержденным постановлением администрации Ореховского сельского поселения от 24.10.2022 № 51,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данных отчетов исполнителей муниципальной программы за отчетный период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4 году на финансирование муниципальной программы было предусмотрено из средств бюджета сельского поселения 4179072,82 рублей, фактическое исполнение составило 4186520,63 рублей   или 100,18%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«Развитие экономического потенциала Ореховского сельского поселения Усть-Ишимского муниципального района Омской области» (Далее – Программ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Развитие экономического потенциала Ореховского сельского поселения Усть-Ишимского муниципального района Омской области» утверждена постановлением администрации Ореховского сельского поселения от 24.10.2022 № 5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решения задач муниципальной программы в ее составе формируются и реализуются подпрограммы. Каждой задаче муниципальной программы соответствует отдельная подпрограмма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Задаче 1 муниципальной программы соответствует подпрограмма "Развитие сферы культуры и молодежной политики в Ореховском сельском поселении"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е 2 муниципальной программы соответствует подпрограмма "Содействие занятости населения"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Задаче 3 муниципальной программы соответствует подпрограмма "Доступная среда".</w:t>
      </w:r>
    </w:p>
    <w:p>
      <w:pPr>
        <w:pStyle w:val="Normal"/>
        <w:autoSpaceDE w:val="false"/>
        <w:jc w:val="both"/>
        <w:rPr/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4. Задаче 4 муниципальной программы соответствует подпрограмма "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циальное обеспечение населения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".</w:t>
      </w:r>
    </w:p>
    <w:p>
      <w:pPr>
        <w:pStyle w:val="Normal"/>
        <w:autoSpaceDE w:val="false"/>
        <w:jc w:val="both"/>
        <w:rPr/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5. Задаче 5 муниципальной программы соответствует подпрограмма "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правление имуществом и земельными ресурсами Ореховск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ельского поселения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"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6. Задаче 6 муниципальной программы соответствует подпрограмма "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мплексное развитие жилищной и коммунальной инфраструктуры в Ореховс</w:t>
      </w:r>
      <w:r>
        <w:rPr>
          <w:rFonts w:cs="Times New Roman" w:ascii="Times New Roman" w:hAnsi="Times New Roman"/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ельском поселении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7. Задаче 7 муниципальной программы соответствует подпрограмма "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рожная деятельность Орехов</w:t>
      </w:r>
      <w:r>
        <w:rPr>
          <w:rFonts w:cs="Times New Roman" w:ascii="Times New Roman" w:hAnsi="Times New Roman"/>
          <w:sz w:val="28"/>
          <w:szCs w:val="28"/>
        </w:rPr>
        <w:t>ск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ельского поселения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".</w:t>
      </w:r>
    </w:p>
    <w:p>
      <w:pPr>
        <w:pStyle w:val="Normal"/>
        <w:autoSpaceDE w:val="false"/>
        <w:jc w:val="both"/>
        <w:rPr/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8. Задаче 8 муниципальной программы соответствует подпрограмма "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униципальное управление, управление финансами </w:t>
      </w:r>
      <w:r>
        <w:rPr>
          <w:rFonts w:cs="Times New Roman" w:ascii="Times New Roman" w:hAnsi="Times New Roman"/>
          <w:sz w:val="28"/>
          <w:szCs w:val="28"/>
        </w:rPr>
        <w:t>Ореховск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ельского поселения»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9. Задаче 9 муниципальной программы соответствует подпрограмма "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щита населения и территории Ореховского сельского поселения Усть-Ишимского муниципального района в Усть-Ишимском муниципальном районе Омской области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"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10. Задаче 10 муниципальной программы соответствует подпрограмма "Формирование комфортной городской среды Ореховском сельском поселении "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ация подпрограмм "Развитие сферы культуры и молодежной политики в Ореховском сельском поселении", "Доступная среда", 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правление имуществом и земельными ресурсами Орехов</w:t>
      </w:r>
      <w:r>
        <w:rPr>
          <w:rFonts w:cs="Times New Roman" w:ascii="Times New Roman" w:hAnsi="Times New Roman"/>
          <w:sz w:val="28"/>
          <w:szCs w:val="28"/>
        </w:rPr>
        <w:t>ск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ельского поселения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 xml:space="preserve">"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щита населения и территории Ореховского сельского поселения Усть-Ишимского муниципального района в Усть-Ишимском муниципальном районе 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 xml:space="preserve"> в 2024 году не осуществлялась в связи с отсутствием финансир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Показатель финансовой эффективности данных подпрограмм составил 0%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за 2024 год в финансовых показателях в целом с учетом изменений и корректировки в течение года, относится к средней категории и составляет 100,2%, т.к. на реализацию мероприятий Программы на 2024 год выделено с учетом увеличения суммы финансирования по подпрограммам 4179072,82 рублей, фактическое исполнение составило 4186520,63 рубле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йствие занятости населе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расходы в 2024 году 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не осуществлялась в связи с отсутствием финансир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Показатель финансовой эффективности данных подпрограмм составил 0%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 подпрограмме « </w:t>
      </w:r>
      <w:r>
        <w:rPr>
          <w:rFonts w:cs="Times New Roman" w:ascii="Times New Roman" w:hAnsi="Times New Roman"/>
          <w:b/>
          <w:sz w:val="28"/>
          <w:szCs w:val="28"/>
        </w:rPr>
        <w:t>Социальное обеспечение населения</w:t>
      </w:r>
      <w:r>
        <w:rPr>
          <w:rFonts w:cs="Times New Roman" w:ascii="Times New Roman" w:hAnsi="Times New Roman"/>
          <w:sz w:val="28"/>
          <w:szCs w:val="28"/>
        </w:rPr>
        <w:t>» расходы в 2024 году составили 97618,56 рублей при плановых значениях 97618,56 рублей или 100%. Денежные средства были израсходованы на реализацию прочих мероприятий на доплаты к пенсиям муниципальных служащих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Комплексное развитие жилищной и коммунальной инфраструктуры в Орехо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расходы составил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72027,62 </w:t>
      </w:r>
      <w:r>
        <w:rPr>
          <w:rFonts w:cs="Times New Roman" w:ascii="Times New Roman" w:hAnsi="Times New Roman"/>
          <w:sz w:val="28"/>
          <w:szCs w:val="28"/>
        </w:rPr>
        <w:t xml:space="preserve">рублей (100%), при плановых значения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2027,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2</w:t>
      </w:r>
      <w:r>
        <w:rPr>
          <w:rFonts w:cs="Times New Roman" w:ascii="Times New Roman" w:hAnsi="Times New Roman"/>
          <w:sz w:val="28"/>
          <w:szCs w:val="28"/>
        </w:rPr>
        <w:t>рублей. В рамках данной подпрограммы предусмотрены расходы на строительство и реконструкцию водозаборных сетей и поселковых водопроводов, благоустройство, уличное освещение и содержание мест захоронения. Реализация мероприятий данной подпрограммы направлена улучшение качества жизни населения за счет устойчивого функционирования жилищно-коммунального хозяйств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«Управление имуществом и земельными ресурсами Ореховского сельского поселения»</w:t>
      </w:r>
      <w:r>
        <w:rPr>
          <w:rFonts w:cs="Times New Roman" w:ascii="Times New Roman" w:hAnsi="Times New Roman"/>
          <w:sz w:val="28"/>
          <w:szCs w:val="28"/>
        </w:rPr>
        <w:t xml:space="preserve"> расходы составил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87475,00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. Финансовый показатель данной подпрограммы выполнен на 100,0 % от запланированной суммы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87475,00</w:t>
      </w:r>
      <w:r>
        <w:rPr>
          <w:rFonts w:cs="Times New Roman" w:ascii="Times New Roman" w:hAnsi="Times New Roman"/>
          <w:sz w:val="28"/>
          <w:szCs w:val="28"/>
        </w:rPr>
        <w:t>. Реализация мероприятий направлена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технической и землеустроительной документации на объекты недвижимости находящейся в муниципальной собственности сельского по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Дорожная деятельность Орехо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расходы составил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12119,50 </w:t>
      </w:r>
      <w:r>
        <w:rPr>
          <w:rFonts w:cs="Times New Roman" w:ascii="Times New Roman" w:hAnsi="Times New Roman"/>
          <w:sz w:val="28"/>
          <w:szCs w:val="28"/>
        </w:rPr>
        <w:t>рублей. Финансовый показатель данной подпрограммы выполнен на 79,9 % от запланированной суммы 515966,24. Реализация мероприятий направлена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в сельском поселении. В рамках данной подпрограммы предусмотрена организация ремонта автомобильных дорог местного значения и повышение безопасности дорожного движения в границах по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подпрограмме «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управление, управление финансами Орех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» расходы составили 2653574,03 рублей, план 2685944,59 рублей. Финансовый показатель данной подпрограммы выполнен на 98,8 %. Мероприятия данной программы направлены на повышение эффективности деятельности Администрации Ореховского сельского по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подпрограмме «</w:t>
      </w:r>
      <w:r>
        <w:rPr>
          <w:rFonts w:cs="Times New Roman" w:ascii="Times New Roman" w:hAnsi="Times New Roman"/>
          <w:b/>
          <w:bCs/>
          <w:sz w:val="28"/>
          <w:szCs w:val="28"/>
        </w:rPr>
        <w:t>Защита населения и территорий Орех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» расходы составили 289675,00 рублей, план 289675,00 рублей. Финансовый показатель данной подпрограммы выполнен на 100 %. Мероприятия данной программы направлены на защиту населения и территорий Ореховского сельского поселения от чрезвычайных ситуаций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«Формирование комфортной городской среды в Ореховском сельском поселении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составили 485280,68 рублей, план 485280,68 рублей. Финансовый показатель данной подпрограммы выполнен на 100 %. Мероприятия данной программы направлены на Реализацию инициативных проектов в сфере формирования комфортной городской среды, а именно на строительство детской игровой площадки в с. Орехово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основной задачей является совершенствование муниципальной политики в сферах деятельности, относящихся к компетенции Админист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я данной подпрограммы достигнуты следующие показате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сполнены расходные обязательства Администрации в размере 100,18 % от плановых знач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сутствует в местном бюджете просроченная кредиторская задолженность по выплате заработной платы с начислениями работника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дется постоянная работа по увеличению объема налоговых и неналоговых доходов бюджета сельского поселения в общем объеме доходов бюджета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100 процентов расходов бюджета сельского поселения формируются в рамках муниципальной программы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воевременно составляется проект решения бюджета и отчета об исполнении бюджета сельского поселения (не позднее 15 ноября и 1 апреля текущего года соответственно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оля рассмотренных на заседаниях Совета депутатов проектов нормативных правовых актов, касающихся принятия бюджета, внесения в него изменений, а также утверждения отчета о его исполнении, подготавливаемых финансовым управлением на уровне 100%.</w:t>
      </w:r>
    </w:p>
    <w:p>
      <w:pPr>
        <w:pStyle w:val="Normal"/>
        <w:widowControl w:val="false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ланируемый объем расходов на реализацию программных мероприятий в 2024 году составил 4179072,82 рублей. Запланированные в бюджете сельского поселения средства на реализацию мероприятий программы освоены в сумме 4186520,63 рублей, что составило 100,18 процентов. Следовательно, программа работает и может быть признана эффективной и целесообразной к финансированию на 2024 год с учетом корректировки объемов финансирования.</w:t>
      </w:r>
    </w:p>
    <w:p>
      <w:pPr>
        <w:pStyle w:val="Normal"/>
        <w:widowControl w:val="false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Н.В. Глаженко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4:45:00Z</dcterms:created>
  <dc:creator>user</dc:creator>
  <dc:description/>
  <cp:keywords/>
  <dc:language>en-US</dc:language>
  <cp:lastModifiedBy>User</cp:lastModifiedBy>
  <dcterms:modified xsi:type="dcterms:W3CDTF">2025-06-23T05:34:00Z</dcterms:modified>
  <cp:revision>23</cp:revision>
  <dc:subject/>
  <dc:title>ПОЯСНИТЕЛЬНАЯ ЗАПИСКА К ОЦЕНКЕ ЭФФЕКТИВНОСТИ РЕАЛИЗАЦИИ МУНИЦИПАЛЬНЫХ ПРОГРАММ ЗА 2014 ГОД</dc:title>
</cp:coreProperties>
</file>