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№ 183 от 09.12.2024 г. «О внесении  изменений и дополнений в Решение Совета Ореховского сельского поселения» от 26.12.2023г. № 153 «О бюджете Ореховского сельского поселения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ятся следующие изменения и дополнения;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ложение № 1 «Прогноз</w:t>
      </w:r>
      <w:r>
        <w:rPr/>
        <w:t xml:space="preserve"> </w:t>
      </w:r>
      <w:r>
        <w:rPr>
          <w:sz w:val="28"/>
          <w:szCs w:val="28"/>
        </w:rPr>
        <w:t>поступлений налоговых и неналоговых доходов в местный бюджет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Увеличился код дохода 608 011302995100000130 «Прочие доходы от компенсации затрат бюджетов сельских поселений» в сумме 29850,28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2 «Безвозмездные поступления в местный бюджет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лся код дохода 608 20249999100000150 «Иные межбюджетные трансферты» в сумме 34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ился код дохода 608 20235118100000150 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 на 61,00 ру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ях № 2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, № 3 «Ведомственная структура расходов местного бюджета на 2024 год и на плановый период 2025 и 2026 годов», № 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величены расходы по разделу 0102 «Функционирование высшего должностного лица субъекта Российской Федерации и муниципального образования» в сумме 81670,99 рублей на заработную плату и фо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>Увеличены расходы по 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 на сумму 320756,14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величены расходы по разделу 0203</w:t>
      </w:r>
      <w:r>
        <w:rPr/>
        <w:t xml:space="preserve"> «</w:t>
      </w:r>
      <w:r>
        <w:rPr>
          <w:sz w:val="28"/>
          <w:szCs w:val="28"/>
        </w:rPr>
        <w:t>Мобилизационная и вневойсковая подготовка» в сумме 61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меньшены расходы по разделу 0111 «Резервные фонды» в сумме 1000,00 рублей</w:t>
      </w:r>
    </w:p>
    <w:p>
      <w:pPr>
        <w:pStyle w:val="Normal"/>
        <w:ind w:left="6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Уменьшены расходы по разделу 0113»Общегосударственные вопросы» в сумме 2422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Уменьшены расходы по разделу 0309</w:t>
      </w:r>
      <w:r>
        <w:rPr/>
        <w:t xml:space="preserve"> «</w:t>
      </w:r>
      <w:r>
        <w:rPr>
          <w:sz w:val="28"/>
          <w:szCs w:val="28"/>
        </w:rPr>
        <w:t>Гражданская оборона» в сумме 1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Уменьшены расходы по разделу 0310 «Защита населения и территории от чрезвычайных ситуаций природного и техногенного характера, пожарная безопасность» в сумме 2422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Уменьшены расходы по разделу 0502</w:t>
      </w:r>
      <w:r>
        <w:rPr/>
        <w:t xml:space="preserve"> «</w:t>
      </w:r>
      <w:r>
        <w:rPr>
          <w:sz w:val="28"/>
          <w:szCs w:val="28"/>
        </w:rPr>
        <w:t>Благоустройство» в сумме 11987,1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еховского сельского поселения                              Н.В.Гла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Т. Н. Коршу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04:00Z</dcterms:created>
  <dc:creator>* </dc:creator>
  <dc:description/>
  <cp:keywords/>
  <dc:language>en-US</dc:language>
  <cp:lastModifiedBy>Пользователь</cp:lastModifiedBy>
  <cp:lastPrinted>2022-11-09T17:40:00Z</cp:lastPrinted>
  <dcterms:modified xsi:type="dcterms:W3CDTF">2024-12-10T10:01:00Z</dcterms:modified>
  <cp:revision>3</cp:revision>
  <dc:subject/>
  <dc:title>ПОЯСНИТЕЛЬНАЯ 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4637D78BF4657A1CCE120B93312CC_12</vt:lpwstr>
  </property>
  <property fmtid="{D5CDD505-2E9C-101B-9397-08002B2CF9AE}" pid="3" name="KSOProductBuildVer">
    <vt:lpwstr>1049-12.2.0.18607</vt:lpwstr>
  </property>
</Properties>
</file>