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                                                                                                                      Ореховского сельского поселения                                                                                     Усть-Ишимского муниципального района                                                               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961" w:leader="none"/>
          <w:tab w:val="left" w:pos="7995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РЕШЕНИЕ</w:t>
        <w:tab/>
      </w:r>
    </w:p>
    <w:p>
      <w:pPr>
        <w:pStyle w:val="ConsTitle"/>
        <w:widowControl/>
        <w:tabs>
          <w:tab w:val="clear" w:pos="708"/>
          <w:tab w:val="left" w:pos="8265" w:leader="none"/>
          <w:tab w:val="left" w:pos="9105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9.12.2024</w:t>
        <w:tab/>
        <w:t>№ 1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рехово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шение Совета Ореховского сельского поселения Усть-Ишимского муниципального района Омской области № 153 от 26.12.2023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«О бюджете Ореховского сельского поселения на 2024 год 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местного бюджета.</w:t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Орехов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местного бюджета в сумме -  4090348,63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местного бюджета в сумме -  4167665,37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 77316,74 рублей.</w:t>
      </w:r>
    </w:p>
    <w:p>
      <w:pPr>
        <w:pStyle w:val="Normal"/>
        <w:ind w:firstLine="70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местного бюджета на 2025 год в сумме 1510185,34 рублей и на 2026 год в сумме 1641028,92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местного бюджета на 2025 год в сумме  1510185,34 рублей, в том числе условно утвержденные расходы в сумме 36590,89 рублей, и на 2026 год в сумме 1641028,92 рублей, в том числе условно утвержденные расходы в сумме  79502,80 рублей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ефицит местного бюджета на 2025 и на 2026 годы равный нулю.</w:t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местного бюдже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4 год в размере 97618,56 рублей и  на 2024 в размере 15000,00 рублей на 2025 год в размере 15000,00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объем бюджетных ассигнований дорожного фонда Ореховского сельского поселения Усть-Ишимского муниципального района Омской области на 2024 год в размере 462166,24 рублей, на 2025 год в размере 323500,00 рублей и  на 2026 год в размере 436300,00 рублей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600"/>
        <w:jc w:val="both"/>
        <w:rPr/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, в 2024 году в сумме 3384426,12 рублей, в 2025 году в сумме  830280,65 рублей и в 2026 году в сумме 835773,57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1 Приложение № 1 к решению Совета Ореховского сельского поселения  № 153 от 26.12.2023г. «О бюджете Ореховского сельского поселения на 2024 год и на плановый период 2025 и 2026 годов» «Прогноз поступлений налоговых и неналоговых доходов в местный бюджет</w:t>
      </w:r>
      <w:r>
        <w:rPr/>
        <w:t xml:space="preserve"> </w:t>
      </w:r>
      <w:r>
        <w:rPr>
          <w:sz w:val="28"/>
          <w:szCs w:val="28"/>
        </w:rPr>
        <w:t>на 2024 год и на плановый период 2025 и 2026 годов»</w:t>
      </w:r>
      <w:r>
        <w:rPr/>
        <w:t xml:space="preserve"> </w:t>
      </w:r>
      <w:r>
        <w:rPr>
          <w:sz w:val="28"/>
          <w:szCs w:val="28"/>
        </w:rPr>
        <w:t>изложить в новой редакции согласно приложению № 1 к настоящему решению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2 Приложение № 2 к решению Совета Ореховского сельского поселения  № 153 от 26.12.2023г. «О бюджете Ореховского сельского поселения на 2024 год и на плановый период 2025 и 2026 годов» «Безвозмездные поступления в местный бюджет на 2024 год и на плановый период 2025 и 2026 годов» изложить в новой редакции согласно приложению № 2 к настоящему решению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3 Приложение № 3 к решению Совета Ореховского сельского поселения  № 153 от 26.12.2023 г. «О бюджете Ореховского сельского поселения на 2024 год и на плановый период 2025 и 2026 годов»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новой редакции согласно приложению № 3 к настоящему решению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4 Приложение № 4 к решению Совета Ореховского сельского поселения  № 153 от 26.12.2023г. «О бюджете Ореховского сельского поселения на 2024 год и на плановый период 2025 и 2026 годов» «Распределение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местного бюджета по разделам, подразделам, целевым статьям и видам расходов классификации расходов бюджетов в ведомственной структуре расходов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на 2024 год и на плановый период 2025 и 2026 годов» изложить в новой редакции согласно приложению № 4 к настоящему решению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5 Приложение № 5 к решению Совета Ореховского сельского поселения  № 153 от 26.12.2023 г. «О бюджете Ореховского сельского поселения на 2024 год и на плановый период 2025 и 2026 годов» «Распределение бюджетных ассигнований 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новой редакции согласно приложению № 5 к настоящему решению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6</w:t>
      </w:r>
      <w:r>
        <w:rPr/>
        <w:t xml:space="preserve"> </w:t>
      </w:r>
      <w:r>
        <w:rPr>
          <w:sz w:val="28"/>
          <w:szCs w:val="28"/>
        </w:rPr>
        <w:t>Приложение № 6 к решению Совета Ореховского сельского поселения № 153 от 26.12.2023г. «О бюджете Ореховского сельского поселения на 2024 год и на плановый период 2025 и 2026 годов» «Источники финансирования дефицита местного бюджета на 2024 год и на плановый период 2025 и 2026 годов» изложить в новой редакции согласно приложению № 6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Ореховского сельского поселения             Усть-Ишимского муниципального района «Муниципальный вестник Ореховского сельского поселения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рех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Ишимского муниципального район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6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 xml:space="preserve">                                   Н.В.Глаж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567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Основной текст Знак"/>
    <w:qFormat/>
    <w:rPr>
      <w:sz w:val="24"/>
      <w:szCs w:val="24"/>
      <w:lang w:val="en-US" w:bidi="ar-SA"/>
    </w:rPr>
  </w:style>
  <w:style w:type="character" w:styleId="Style18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3:48:00Z</dcterms:created>
  <dc:creator>USER</dc:creator>
  <dc:description/>
  <cp:keywords/>
  <dc:language>en-US</dc:language>
  <cp:lastModifiedBy>User</cp:lastModifiedBy>
  <cp:lastPrinted>2017-11-13T13:40:00Z</cp:lastPrinted>
  <dcterms:modified xsi:type="dcterms:W3CDTF">2024-12-10T10:17:00Z</dcterms:modified>
  <cp:revision>7</cp:revision>
  <dc:subject/>
  <dc:title>Совет                                                                                                                       Ореховского сельского поселения                                                                                     Усть-Ишим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33EDC763CD4A97A2B515686BF849B8_12</vt:lpwstr>
  </property>
  <property fmtid="{D5CDD505-2E9C-101B-9397-08002B2CF9AE}" pid="3" name="KSOProductBuildVer">
    <vt:lpwstr>1049-12.2.0.18607</vt:lpwstr>
  </property>
</Properties>
</file>