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Совет                                                                                                                       Ореховского сельского поселения                                                                                     Усть-Ишимского муниципального района                                                               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1" w:leader="none"/>
          <w:tab w:val="left" w:pos="799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ЕШЕНИЕ</w:t>
        <w:tab/>
      </w:r>
    </w:p>
    <w:p>
      <w:pPr>
        <w:pStyle w:val="ConsTitle"/>
        <w:widowControl/>
        <w:tabs>
          <w:tab w:val="clear" w:pos="708"/>
          <w:tab w:val="left" w:pos="8265" w:leader="none"/>
          <w:tab w:val="left" w:pos="910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9.01.2024</w:t>
        <w:tab/>
        <w:t>№ 1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рехово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решение Совета Ореховского сельского поселения Усть-Ишимского муниципального района Омской области № 153 от 26.12.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Ореховского сельского поселения на 2024 год и на плановый период 2025 и 2026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местного бюджета.</w:t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Орехов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местного бюджета в сумме -  2848235,57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-  2848235,57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) дефицит местного бюджета 0,00 рублей.</w:t>
      </w:r>
    </w:p>
    <w:p>
      <w:pPr>
        <w:pStyle w:val="Normal"/>
        <w:ind w:firstLine="70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общий объем доходов местного бюджета на 2025 год в сумме 1510185,34 рублей и на 2026 год в сумме 1641028,92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) общий объем расходов местного бюджета на 2025 год в сумме  1510185,34 рублей, в том числе условно утвержденные расходы в сумме 36590,89 рублей, и на 2026 год в сумме 1641028,92 рублей, в том числе условно утвержденные расходы в сумме  79502,80 рубле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ефицит местного бюджета на 2025 и на 2026 годы равный нулю.</w:t>
      </w:r>
    </w:p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местного бюдже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4 год в размере 143218,56 рублей и  на 2024 в размере 15000,00 рублей на 2025 год в размере 15000,00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объем бюджетных ассигнований дорожного фонда Ореховского сельского поселения Усть-Ишимского муниципального района Омской области на 2024 год в размере 316200,00 рублей, на 2025 год в размере 323500,00 рублей и  на 2026 год в размере 436300,00 рублей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межбюджетных трансфертов, получаемых из других бюджетов бюджетной системы Российской Федерации, в 2024 году в сумме 2187163,34 рублей, в 2025 году в сумме  830280,65 рублей и в 2026 году в сумме 835773,57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1 Приложение № 2 к решению Совета Ореховского сельского поселения  № 153 от 26.12.2023г. «О бюджете Ореховского сельского поселения на 2024 год и на плановый период 2025 и 2026 годов» «Безвозмездные поступления в местный бюджет на 2024 год и на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2 Приложение № 3 к решению Совета Ореховского сельского поселения  № 153 от 26.12.2023 г. «О бюджете Ореховского сельского поселения на 2024 год и на плановый период 2025 и 2026 годов»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новой редакции согласно приложению № 2 к настоящему решению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4 Приложение № 4 к решению Совета Ореховского сельского поселения  № 153 от 26.12.2023г. «О бюджете Ореховского сельского поселения на 2024 год и на плановый период 2025 и 2026 годов» «Ведомственная структура расходов местного бюджета на 2024 год и на плановый период 2025 и 2026 годов» изложить в новой редакции согласно приложению № 3 к настоящему решению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5 Приложение № 5 к решению Совета Ореховского сельского поселения  № 153 от 26.12.2023 г. «О бюджете Ореховского сельского поселения на 2024 год и на плановый период 2025 и 2026 годов» «Распределение бюджетных ассигнований 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 Приложение № 6 к решению Совета Ореховского сельского поселения № 153 от 26.12.2023г. «О бюджете Ореховского сельского поселения на 2024 год и на плановый период 2025 и 2026 годов» «Источники финансирования дефицита местного бюджета на 2024 год и на плановый период 2025 и 2026 годов» изложить в новой редакции согласно приложению № 5 к настоящему решению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Ореховского сельского поселения             Усть-Ишимского муниципального района «Муниципальный вестник Ореховского сельского поселения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Орех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Ишимского муниципального район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6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 xml:space="preserve">                                   Н.В.Глаж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567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Style16">
    <w:name w:val="Основной текст Знак"/>
    <w:qFormat/>
    <w:rPr>
      <w:sz w:val="24"/>
      <w:szCs w:val="24"/>
      <w:lang w:val="en-US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3:48:00Z</dcterms:created>
  <dc:creator>USER</dc:creator>
  <dc:description/>
  <cp:keywords/>
  <dc:language>en-US</dc:language>
  <cp:lastModifiedBy>User</cp:lastModifiedBy>
  <cp:lastPrinted>2024-02-06T10:01:00Z</cp:lastPrinted>
  <dcterms:modified xsi:type="dcterms:W3CDTF">2024-02-06T04:01:00Z</dcterms:modified>
  <cp:revision>40</cp:revision>
  <dc:subject/>
  <dc:title>Совет                                                                                                                       Ореховского сельского поселения                                                                                     Усть-Ишимского</dc:title>
</cp:coreProperties>
</file>