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вета № 156  от 29.01.2024 г. «О внесении  изменений  и   дополнений в Решение Совета Ореховского сельского поселения» от 26.12.2023г.  № 153 «О бюджете Ореховского сельского поселения на 2024 год 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ятся следующие изменения и дополнения;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</w:t>
        <w:tab/>
        <w:t>В приложение № 2 «Безвозмездные поступления в местный бюджет на 2024 год и на  плановый период 2025 и 2026 годов» к решению Совета Ореховского сельского поселения вносятся следующие изменения и дополнения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крылся код 608 20235118100000150 «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» в сумме 42203,00 рублей в 2024 году, в 2025 году в сумме 46550,00 рублей и на 2026 год 50973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лся код 608 20249999100000150 «Иные межбюджетные трансферты» в сумме 97618,56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ях № 4 «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», № 5 «Ведомственная структура расходов местного бюджета на 2024 год и на плановый период 2025 и 2026 годов», № 6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Увеличены расходы по разделу 0203</w:t>
      </w:r>
      <w:r>
        <w:rPr/>
        <w:t xml:space="preserve"> «</w:t>
      </w:r>
      <w:r>
        <w:rPr>
          <w:sz w:val="28"/>
          <w:szCs w:val="28"/>
        </w:rPr>
        <w:t>Мобилизационная и вневойсковая подготовка» на сумму 42203,00 рублей в 2024 году, в 2025 году на 46550,00 рублей и на 2026 год 50973,00 рублей расходы разнесены на заработную плату и фонды на оплату труда.</w:t>
      </w:r>
    </w:p>
    <w:p>
      <w:pPr>
        <w:pStyle w:val="Normal"/>
        <w:autoSpaceDE w:val="false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 по разделу 1001 «Пенсионное обеспечение» в сумме 97618,56 рублей, расходы разнесены на доплату к пенсии муниципальных служащих.</w:t>
      </w:r>
    </w:p>
    <w:p>
      <w:pPr>
        <w:pStyle w:val="Normal"/>
        <w:ind w:left="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реховского сельского поселения                              Н.В.Глаж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Т. Н. Коршун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5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8:04:00Z</dcterms:created>
  <dc:creator>* </dc:creator>
  <dc:description/>
  <cp:keywords/>
  <dc:language>en-US</dc:language>
  <cp:lastModifiedBy>Пользователь</cp:lastModifiedBy>
  <cp:lastPrinted>2022-11-09T17:40:00Z</cp:lastPrinted>
  <dcterms:modified xsi:type="dcterms:W3CDTF">2024-01-31T11:51:00Z</dcterms:modified>
  <cp:revision>223</cp:revision>
  <dc:subject/>
  <dc:title>ПОЯСНИТЕЛЬНАЯ  ЗАПИСКА</dc:title>
</cp:coreProperties>
</file>